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바탕" w:hAnsi="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/>
          <w:i w:val="false"/>
          <w:caps w:val="false"/>
          <w:smallCaps w:val="false"/>
          <w:outline w:val="false"/>
          <w:sz w:val="40"/>
        </w:rPr>
        <w:t>스튜디오</w:t>
      </w:r>
      <w:r>
        <w:rPr>
          <w:rFonts w:ascii="Times New Roman" w:hAnsi="Times New Roman"/>
          <w:b/>
          <w:i w:val="false"/>
          <w:caps w:val="false"/>
          <w:smallCaps w:val="false"/>
          <w:outline w:val="false"/>
          <w:sz w:val="40"/>
        </w:rPr>
        <w:t xml:space="preserve"> 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40"/>
        </w:rPr>
        <w:t>입주신청서</w:t>
      </w:r>
    </w:p>
    <w:tbl>
      <w:tblPr>
        <w:tblW w:w="9929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996"/>
        <w:gridCol w:w="4589"/>
        <w:gridCol w:w="1347"/>
        <w:gridCol w:w="1996"/>
      </w:tblGrid>
      <w:tr>
        <w:trPr>
          <w:trHeight w:val="426" w:hRule="atLeast"/>
        </w:trPr>
        <w:tc>
          <w:tcPr>
            <w:tcW w:w="9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6D6D6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바탕" w:hAnsi="바탕"/>
                <w:b/>
                <w:b/>
                <w:i w:val="false"/>
                <w:i w:val="false"/>
                <w:caps w:val="false"/>
                <w:smallCaps w:val="false"/>
                <w:outline w:val="false"/>
                <w:sz w:val="24"/>
              </w:rPr>
            </w:pPr>
            <w:r>
              <w:rPr>
                <w:rFonts w:ascii="바탕" w:hAnsi="바탕"/>
                <w:b/>
                <w:i w:val="false"/>
                <w:caps w:val="false"/>
                <w:smallCaps w:val="false"/>
                <w:outline w:val="false"/>
                <w:sz w:val="24"/>
              </w:rPr>
              <w:t>신 청 자      인 적 사 항</w:t>
            </w:r>
          </w:p>
        </w:tc>
      </w:tr>
      <w:tr>
        <w:trPr>
          <w:trHeight w:val="353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4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4"/>
              </w:rPr>
              <w:t>성                명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한자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 xml:space="preserve">※ 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성별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남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 xml:space="preserve">, 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여</w:t>
            </w:r>
          </w:p>
        </w:tc>
      </w:tr>
      <w:tr>
        <w:trPr>
          <w:trHeight w:val="410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4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4"/>
              </w:rPr>
              <w:t>주민등록번호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 xml:space="preserve">※ 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장르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:</w:t>
            </w:r>
          </w:p>
        </w:tc>
      </w:tr>
      <w:tr>
        <w:trPr>
          <w:trHeight w:val="353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4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4"/>
              </w:rPr>
              <w:t>현주소</w:t>
            </w:r>
          </w:p>
        </w:tc>
        <w:tc>
          <w:tcPr>
            <w:tcW w:w="7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(          -        )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4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4"/>
              </w:rPr>
              <w:t>본적지</w:t>
            </w:r>
          </w:p>
        </w:tc>
        <w:tc>
          <w:tcPr>
            <w:tcW w:w="7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4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4"/>
              </w:rPr>
              <w:t>연      락      처</w:t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@E-mail: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4"/>
              </w:rPr>
              <w:t>☏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 xml:space="preserve"> 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핸드폰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:</w:t>
            </w:r>
          </w:p>
        </w:tc>
      </w:tr>
      <w:tr>
        <w:trPr>
          <w:trHeight w:val="57" w:hRule="atLeast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4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4"/>
              </w:rPr>
              <w:t>연      락      처</w:t>
            </w:r>
          </w:p>
        </w:tc>
        <w:tc>
          <w:tcPr>
            <w:tcW w:w="4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@E-mail: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4"/>
              </w:rPr>
              <w:t>☏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 xml:space="preserve"> 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집</w:t>
            </w: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  <w:t>: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4"/>
        </w:rPr>
        <w:t>경기도미술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4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4"/>
        </w:rPr>
        <w:t>경기창작센터</w:t>
      </w:r>
    </w:p>
    <w:p>
      <w:pPr>
        <w:pStyle w:val="Normal"/>
        <w:bidi w:val="0"/>
        <w:ind w:left="0" w:right="0" w:hanging="0"/>
        <w:jc w:val="both"/>
        <w:rPr>
          <w:rFonts w:ascii="바탕" w:hAnsi="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 xml:space="preserve">■ 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 xml:space="preserve">입주분야 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>해당분야 한 곳에 체크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 xml:space="preserve">)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□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창작레지던시 프로그램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/            □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연구레지던시 프로그램          </w:t>
      </w:r>
    </w:p>
    <w:p>
      <w:pPr>
        <w:pStyle w:val="Normal"/>
        <w:bidi w:val="0"/>
        <w:ind w:left="0" w:right="0" w:hanging="0"/>
        <w:jc w:val="both"/>
        <w:rPr>
          <w:rFonts w:ascii="바탕" w:hAnsi="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 xml:space="preserve">■ 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 xml:space="preserve">입주구분 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>해당분야 한 곳에 체크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        ※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국내 지원자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1) 1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년 □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  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2) 6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개월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: □ 3-8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월        □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9 - 2013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년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2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월</w:t>
      </w:r>
    </w:p>
    <w:p>
      <w:pPr>
        <w:pStyle w:val="Normal"/>
        <w:bidi w:val="0"/>
        <w:ind w:left="0" w:right="0" w:hanging="0"/>
        <w:jc w:val="both"/>
        <w:rPr>
          <w:rFonts w:ascii="바탕" w:hAnsi="바탕"/>
          <w:b w:val="false"/>
          <w:b w:val="false"/>
          <w:i w:val="false"/>
          <w:i w:val="false"/>
          <w:caps w:val="false"/>
          <w:smallCaps w:val="false"/>
          <w:outline w:val="false"/>
          <w:sz w:val="18"/>
        </w:rPr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        ※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해외 지원자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1) 3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개월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: □ 3/4/5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월        □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6/7/8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월        □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9/10/11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월        □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12/1/2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월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    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*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입주기간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: 2013.03 - 2014.02 (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위 기간 중 택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1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 xml:space="preserve">■ 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>제출서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*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모든 자료는 이메일로만 받습니다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18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1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입주신청서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1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부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-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소정양식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(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입주신청서 이메일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1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부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) *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2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경력 및 이력서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1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부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- A4 1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장 이내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3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주민등록초본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1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부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(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해외지원자 여권사본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4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입주기간 활동 계획서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- A4 1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장 이내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5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포트폴리오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-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디지털 파일로 제출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    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(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파일형식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그림파일은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*.jpg, *.ppt /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동영상 파일은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*.avi, *.mov, *.wmv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    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*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그림 및 사진은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20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점 이내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동영상은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5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분 이내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pacing w:val="-10"/>
          <w:sz w:val="18"/>
        </w:rPr>
        <w:t xml:space="preserve">            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pacing w:val="-10"/>
          <w:sz w:val="18"/>
        </w:rPr>
        <w:t>(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pacing w:val="-10"/>
          <w:sz w:val="18"/>
        </w:rPr>
        <w:t>동영상은 미디어 작가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pacing w:val="-10"/>
          <w:sz w:val="18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pacing w:val="-10"/>
          <w:sz w:val="18"/>
        </w:rPr>
        <w:t>연구레지던시 지원자 중 해당자에 한함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pacing w:val="-10"/>
          <w:sz w:val="18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        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 xml:space="preserve">*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제출된 포트폴리오는 반환하지 않습니다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18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>경기창작센터 스튜디오 운영규정에 의거 스튜디오 입주를 신청합니다</w:t>
      </w: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바탕" w:hAnsi="바탕"/>
          <w:b/>
          <w:b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바탕" w:hAnsi="바탕"/>
          <w:b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2012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년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  <w:u w:val="single"/>
        </w:rPr>
        <w:t xml:space="preserve">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월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  <w:u w:val="single"/>
        </w:rPr>
        <w:t xml:space="preserve">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4"/>
          <w:u w:val="single"/>
        </w:rPr>
        <w:t>신청자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4"/>
          <w:u w:val="single"/>
        </w:rPr>
        <w:t>:                            (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4"/>
          <w:u w:val="single"/>
        </w:rPr>
        <w:t>인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4"/>
          <w:u w:val="single"/>
        </w:rPr>
        <w:t xml:space="preserve">)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4"/>
          <w:u w:val="single"/>
        </w:rPr>
        <w:t>또는 서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4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4"/>
        </w:rPr>
        <w:t>경기도미술관장 최효준 귀하</w:t>
      </w:r>
    </w:p>
    <w:sectPr>
      <w:type w:val="nextPage"/>
      <w:pgSz w:w="11906" w:h="16838"/>
      <w:pgMar w:left="900" w:right="906" w:gutter="0" w:header="0" w:top="1984" w:footer="0" w:bottom="19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or</dc:creator>
  <dc:description/>
  <dc:language>en-US</dc:language>
  <cp:lastModifiedBy/>
  <cp:revision>0</cp:revision>
  <dc:subject/>
  <dc:title/>
</cp:coreProperties>
</file>